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635</wp:posOffset>
                </wp:positionH>
                <wp:positionV relativeFrom="paragraph">
                  <wp:posOffset>-137795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3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0.85pt;mso-position-vertical-relative:text;margin-left:600.0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3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3240"/>
        <w:gridCol w:w="2700"/>
        <w:gridCol w:w="2880"/>
        <w:gridCol w:w="25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Families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makes a family?  What are the roles of different family members?  How do family members depend on one another?</w:t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ind w:left="0" w:hanging="0"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c.    Blend and segment onsets and rimes of single-syllable spoken words. 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  <w:u w:val="single"/>
              </w:rPr>
              <w:t>Phonemic Awareness Skills</w:t>
            </w:r>
            <w:r>
              <w:rPr>
                <w:sz w:val="20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Onset and Ri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Onset and Rim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</w:t>
            </w: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nitial consonants t, b, n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d.    Recognize and name all upper- and lowercase letters of the alphabet. </w:t>
            </w:r>
          </w:p>
          <w:p>
            <w:pPr>
              <w:pStyle w:val="Normal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Arial"/>
                <w:b/>
                <w:bCs/>
                <w:sz w:val="20"/>
                <w:szCs w:val="20"/>
                <w:u w:val="single"/>
              </w:rPr>
              <w:t>Foundational 3-Phonics and Word Recog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Read common high-frequency words by sight.</w:t>
            </w:r>
          </w:p>
          <w:p>
            <w:pPr>
              <w:pStyle w:val="Normal"/>
              <w:ind w:left="360" w:hanging="0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3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identify characters, settings, and major events in a story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88" w:hanging="188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ory Structure:   </w:t>
            </w:r>
          </w:p>
          <w:p>
            <w:pPr>
              <w:pStyle w:val="Normal"/>
              <w:spacing w:lineRule="auto" w:line="276"/>
              <w:ind w:left="18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Characters and Setting</w:t>
            </w:r>
          </w:p>
          <w:p>
            <w:pPr>
              <w:pStyle w:val="Default"/>
              <w:rPr>
                <w:rFonts w:ascii="Calibri" w:hAnsi="Calibri"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1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ask and answer questions about key details in a text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rences: Drawing Conclusions</w:t>
            </w:r>
          </w:p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formational 4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ith prompting and support, ask and answer questions about unknown words in a text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Literature/Informational 6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Name the author and illustrator of a text and define the role of each in presenting the ideas or information in a text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 xml:space="preserve">Being a Writer: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sz w:val="20"/>
                <w:szCs w:val="20"/>
              </w:rPr>
              <w:t>Unit 2 - Getting Ideas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2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Use a combination of drawing, dictating, and writing to compose informative/ explanatory texts in which they name what they are writing about and supply some information about the topic.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8"/>
                <w:u w:val="single"/>
              </w:rPr>
            </w:pPr>
            <w:bookmarkStart w:id="0" w:name="_GoBack"/>
            <w:bookmarkEnd w:id="0"/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Language 1: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 xml:space="preserve">Demonstrate command of the conventions of standard English grammar and usage when writing or speakin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Print many upper- and lowercase lett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Understand and use question words (interrogatives) (e.g., who, what, where, when, why, how).</w:t>
            </w:r>
          </w:p>
          <w:p>
            <w:pPr>
              <w:pStyle w:val="NoSpacing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8"/>
              </w:rPr>
            </w:pPr>
            <w:r>
              <w:rPr>
                <w:rFonts w:eastAsia="MS PGothic" w:cs="Arial"/>
                <w:bCs/>
                <w:i/>
                <w:sz w:val="20"/>
                <w:szCs w:val="28"/>
              </w:rPr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r>
              <w:rPr>
                <w:bCs/>
                <w:i/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430"/>
        <w:gridCol w:w="3060"/>
        <w:gridCol w:w="2988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Houghton Mifflin Supporting Material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Jonathan and His Mommy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Story Structure:  Characters and Setting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Onset and Rime (T25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Onset and Rime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Initial consonant /t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ortillas and Lullabies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Families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88" w:hanging="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Structure:  Characters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and Setting (T34, T68, T15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rences:  Drawing Conclusions (T174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pitalize First Word in Sentence, (T46-47, T61, T17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d Punctuation (T46-47, T61, T17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urn Sweep (T47, T61, T174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Onset and Rime (T33, T43, T59, T67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Onset and Rime (T33, T43, T59, T67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Consonant /t/ (T36-37, T52, T62-63, T7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Goldilocks and the Three Bears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erences: Drawing Conclusions (T84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Onset and Rime (T8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Onset and Rime (T83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Initial consonant /b/ (T88-89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Shoes From Grandpa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ich Would You Choose?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erences: Drawing Conclusions (T94, T120, T128, T164-165, T175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pitalize First Word in Sentence (T105, T12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 Punctuation (T105, T107, T12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turn Sweep (T107, T12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Onset and Rime (T93, T103, T119, T127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Onset and Rime (T93, T103, T119, T127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Initial consonant /b/ (T96-97, T112, T122-123, T13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Amazing Little Porridge Pot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Inferences:  Drawing Conclusions (T144, T182)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Story Structure: Characters and Setting (T18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Onset and Rime (T143, T153, T163, T173, T181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Onset and Rime (T143, T153, T163, T173, T18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Initial consonant /n/ (T148-149, T156-157, T166, T176-177, T184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</w:rPr>
              <w:t>Tier 2 Concept Vocabulary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3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MS PGothic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MS PGothic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" w:hAnsi="Lucida Grande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" w:hAnsi="Lucida Grande" w:eastAsia="Calibri" w:cs="Lucida Grand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8:00Z</dcterms:created>
  <dc:creator>L-Net</dc:creator>
  <dc:description/>
  <cp:keywords/>
  <dc:language>en-US</dc:language>
  <cp:lastModifiedBy>L-Net</cp:lastModifiedBy>
  <dcterms:modified xsi:type="dcterms:W3CDTF">2011-05-16T15:13:00Z</dcterms:modified>
  <cp:revision>6</cp:revision>
  <dc:subject/>
  <dc:title>Des Moines Public Schools</dc:title>
</cp:coreProperties>
</file>